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57450" cy="119126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Κινητή Μονάδα Ψυχικής Υγείας Παιδιών - Εφήβων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Ψυχιατρικού Νοσοκομείου Θεσσαλονίκης</w:t>
      </w:r>
    </w:p>
    <w:p>
      <w:pPr>
        <w:pStyle w:val="Style16"/>
        <w:rPr/>
      </w:pPr>
      <w:r>
        <w:rPr>
          <w:sz w:val="20"/>
          <w:szCs w:val="20"/>
        </w:rPr>
        <w:t xml:space="preserve">Πατριάρχη Γρηγορίου Ε΄41 Τ.Κ 56123 Θεσσαλονίκη                                          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Υπεύθυνη Μαυρομάτη Φωτεινή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Τηλ: 2310 744017    Φαξ: 2310 744019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Η ΚΙΜΟΨΥΠΕ ως δομή του Ψ.Ν.Θ σκοπό έχει την ενημέρωση, πρόληψη και αγωγή Υγείας παιδιών- εφήβων, γονέων καθώς και φορέων του   ΥΠΕΠ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Στο πλαίσιο της συνεργασίας μας και με γνώμονα πάντα τη βέλτιστη απόδοση του έργου μας, σας γνωστοποιούμε ότι για το σχολικό έτος 2016-17, στόχος μας είναι η προσέγγιση των ζητημάτων που απασχολούν τη σχολική κοινότητα μέσα από δράσεις που θα επεξεργάζονται συναισθηματικές δυσκολίες και ζητήματα σχέσεων μαθητών – οικογένειας – σχολείου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Οι θεματικοί άξονες αφορούν στην: </w:t>
      </w:r>
      <w:r>
        <w:rPr>
          <w:rFonts w:cs="Times New Roman" w:ascii="Times New Roman" w:hAnsi="Times New Roman"/>
          <w:i/>
          <w:sz w:val="28"/>
          <w:szCs w:val="28"/>
        </w:rPr>
        <w:t>αυτοεκτίμηση, διαπροσωπικές σχέσεις, συναισθηματική ενδυνάμωση (άγχος, φόβος), εφηβεία και ζητήματα που αφορούν τους εφήβους (π.χ εξαρτήσεις), αντιμετώπιση κρίσεων, επίλυση συγκρούσεω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Παρακαλούμε όπως ενημερώσετε με τη σειρά σας τις σχολικές μονάδες ώστε τα αιτήματα να διατυπώνονται μέσα από την παραπάνω προσέγγιση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Οι σχολικές μονάδες μπορούν να απευθυνθούν στα παρακάτω τηλ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310 744017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310744019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ax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αλλά και στο 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kimopsype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sychothes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gr</w:t>
        </w:r>
      </w:hyperlink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Ευχαριστούμ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character" w:styleId="Char1">
    <w:name w:val="Κεφαλίδα Char"/>
    <w:basedOn w:val="Style14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Style16">
    <w:name w:val="Χωρίς διάστιχο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Style17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imopsype@psychothes.g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7:56:00Z</dcterms:created>
  <dc:creator>med01</dc:creator>
  <dc:description/>
  <cp:keywords/>
  <dc:language>en-US</dc:language>
  <cp:lastModifiedBy>med01</cp:lastModifiedBy>
  <cp:lastPrinted>2016-09-16T10:15:00Z</cp:lastPrinted>
  <dcterms:modified xsi:type="dcterms:W3CDTF">2016-09-23T10:12:00Z</dcterms:modified>
  <cp:revision>8</cp:revision>
  <dc:subject/>
  <dc:title/>
</cp:coreProperties>
</file>